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  <w:sz w:val="16"/>
        </w:rPr>
      </w:pPr>
      <w:r>
        <w:rPr>
          <w:rFonts w:eastAsia="Arial" w:cs="Arial" w:ascii="Arial" w:hAnsi="Arial"/>
          <w:color w:val="000000"/>
          <w:sz w:val="16"/>
        </w:rPr>
        <w:t xml:space="preserve">FUNDAÇÃO UNIVERSIDADE DO ESTADO DE SANTA CATARINA – UDESC - </w:t>
      </w:r>
      <w:r>
        <w:rPr>
          <w:rFonts w:eastAsia="Arial" w:cs="Arial" w:ascii="Arial" w:hAnsi="Arial"/>
          <w:b/>
          <w:color w:val="000000"/>
          <w:sz w:val="16"/>
        </w:rPr>
        <w:t>RESULTADO DE LICITAÇÃO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>
          <w:rFonts w:eastAsia="Arial" w:cs="Arial" w:ascii="Arial" w:hAnsi="Arial"/>
          <w:b/>
          <w:color w:val="000000"/>
          <w:sz w:val="16"/>
        </w:rPr>
        <w:t xml:space="preserve">               </w:t>
      </w:r>
      <w:r>
        <w:rPr>
          <w:rFonts w:eastAsia="Arial" w:cs="Arial" w:ascii="Arial" w:hAnsi="Arial"/>
          <w:b/>
          <w:color w:val="000000"/>
          <w:sz w:val="16"/>
        </w:rPr>
        <w:br/>
      </w:r>
      <w:r>
        <w:rPr>
          <w:rFonts w:eastAsia="Arial" w:cs="Arial" w:ascii="Arial" w:hAnsi="Arial"/>
          <w:bCs/>
          <w:color w:val="000000"/>
          <w:sz w:val="16"/>
        </w:rPr>
        <w:t>A Reitoria comunica o resultado do Pregão Eletrônico nº 1421/2024. Objeto: Contratação de empresa para aquisição dos servidores (Datacenter), ampliação do storage, renovação de licenças e treinamentos, conforme especificações constantes do Anexo I e II. Lote(s): I - Frustrado, Lote(s): II - DECISION SERVICOS DE TECNOLOGIA DA INFORMACAO LTDA, Valor Adjudicado: R$ 1.734.510,45, Lote(s): III - SERVIX INFORMÁTICA LTDA, Valor Adjudicado: R$ 419.999,99, Lote(s): IV, V, VII, VIII, IX, X - CONNECT TELEINFORMÁTICA E CONSULTORIA LTDA, Valor Adjudicado: R$ 9.857.592,00, Lote(s): VI - SEPROL IT SERVICES &amp;amp; CONSULTING LTDA, Valor Adjudicado: R$ 109.000,00, Lote(s): XI - ANTONIO VALDIR DOS SANTOS LTDA, Valor Adjudicado: R$ 42.250,00. Valor Total Adjudicado: R$ 12.163.352,44. Processo SGP-e: UDESC 00036194/2024.</w:t>
      </w:r>
    </w:p>
    <w:p>
      <w:pPr>
        <w:pStyle w:val="Normal"/>
        <w:spacing w:before="0" w:after="200"/>
        <w:jc w:val="both"/>
        <w:rPr>
          <w:rFonts w:ascii="Arial" w:hAnsi="Arial" w:eastAsia="Arial" w:cs="Arial"/>
          <w:b/>
          <w:b/>
          <w:color w:val="000000"/>
          <w:sz w:val="16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  <Pages>1</Pages>
  <Words>142</Words>
  <Characters>770</Characters>
  <CharactersWithSpaces>9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PAULO EDISON DE LIMA</cp:lastModifiedBy>
  <dcterms:modified xsi:type="dcterms:W3CDTF">2024-11-18T16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